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sz w:val="22"/>
          <w:szCs w:val="22"/>
          <w:lang w:val="en-GB"/>
        </w:rPr>
        <w:t xml:space="preserve">Contract title: </w:t>
      </w:r>
      <w:r>
        <w:rPr>
          <w:rFonts w:cs="Arial Narrow" w:ascii="Arial Narrow" w:hAnsi="Arial Narrow"/>
          <w:b/>
          <w:color w:val="0000FF"/>
          <w:sz w:val="22"/>
          <w:szCs w:val="22"/>
          <w:lang w:val="en-GB"/>
        </w:rPr>
        <w:t xml:space="preserve">Supply of </w:t>
      </w:r>
      <w:r>
        <w:rPr>
          <w:rFonts w:cs="Arial Narrow" w:ascii="Arial Narrow" w:hAnsi="Arial Narrow"/>
          <w:b/>
          <w:color w:val="FF0000"/>
          <w:sz w:val="22"/>
          <w:lang w:val="en-GB"/>
        </w:rPr>
        <w:t xml:space="preserve">Equipments and Goods – lot 2: </w:t>
      </w:r>
      <w:r>
        <w:rPr>
          <w:rFonts w:cs="Arial Narrow" w:ascii="Arial Narrow" w:hAnsi="Arial Narrow"/>
          <w:sz w:val="22"/>
          <w:szCs w:val="22"/>
          <w:lang w:val="en-GB"/>
        </w:rPr>
        <w:t xml:space="preserve">Information Processing  Equipments  </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sz w:val="22"/>
          <w:szCs w:val="22"/>
          <w:lang w:val="en-GB"/>
        </w:rPr>
        <w:t>1414 / Politehnica University Timişoara / 3 - PROCUREMENT OF EQUIPMENTS AND GOODS</w:t>
      </w:r>
    </w:p>
    <w:p>
      <w:pPr>
        <w:pStyle w:val="Normal"/>
        <w:spacing w:before="0" w:after="0"/>
        <w:ind w:left="567" w:hanging="567"/>
        <w:rPr>
          <w:rFonts w:ascii="Arial Narrow" w:hAnsi="Arial Narrow" w:cs="Arial Narrow"/>
          <w:b/>
          <w:b/>
          <w:color w:val="0000FF"/>
          <w:sz w:val="22"/>
          <w:szCs w:val="22"/>
          <w:lang w:val="en-GB"/>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Server with Operating System </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Processor (minimum requirements): 3100MHz, 8192 KB cache, cores 4</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 xml:space="preserve">Mother Board (minimum requirements): Slots </w:t>
            </w:r>
            <w:r>
              <w:rPr>
                <w:rFonts w:cs="Arial Narrow" w:ascii="Arial Narrow" w:hAnsi="Arial Narrow"/>
                <w:b/>
                <w:color w:val="FF0000"/>
                <w:sz w:val="22"/>
                <w:lang w:val="en-US"/>
              </w:rPr>
              <w:t>1 x PCI Express 3.0 x16, 1 x PCI Express 3.0 x8, 1 x PCI Express 2.0 x8, 1 x PCI Express 2.0 x4, Ports 1 x Serial, 1 x VGA, 8 x USB, 10/100/1000 Mbps, video 256 MB DDR3 integrate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 xml:space="preserve">Memory </w:t>
            </w:r>
            <w:r>
              <w:rPr>
                <w:rFonts w:cs="Arial Narrow" w:ascii="Arial Narrow" w:hAnsi="Arial Narrow"/>
                <w:b/>
                <w:color w:val="FF0000"/>
                <w:sz w:val="22"/>
                <w:lang w:val="en-AU"/>
              </w:rPr>
              <w:t>(minimum requirements): 16 GB DDR3, 1333 MHz – extendabl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HDD (minimum requirements):  3 x 1TB 7200 rpm,  SAS/SATA Hard Disk Controll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AU"/>
              </w:rPr>
              <w:t>Optical unit (minimum requirements): DVD-RW 24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AU"/>
              </w:rPr>
              <w:t>Source (minimum requirements): 350W Pow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AU"/>
              </w:rPr>
              <w:t>LED Monit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Form factor:  Tow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Mous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Keyboar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Operating Syste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Desktop PC with Monitor and External Hard Disk 1000 GB</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2</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Processor (minimum requirements):  3.6 GHz, 8MB cach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Mother Board (minimum requirements):  LAN 10/100/1000 Mbps, Ports - 6x USB 2.0, 4 x USB 3.0, 1x VGA, 2 x Display port, 1 x Serial, 2 x Audio</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Memory (minimum requirements): 16 GB DDR III 1600 MHz – extendabl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Hard Disk (minimum requirements): 1 TB HDD, 7200 rp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Video Board (minimum requirements): Dedicated,  2 GB</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Monitor (minimum requirements): LED 21.5", 5ms, resolution 1920x108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Optical unit (minimum requirements): DVD RW 24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Case: Mini-tow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Source (minimum requirements): 290W  Pow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External Hard Disk (minimum requirements): 1000 GB, USB 3.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Mous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Keyboar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3</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Notebook</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4</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GB"/>
              </w:rPr>
              <w:t xml:space="preserve">Processor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3.2 GHz, 6000 KB cache, cores 4</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GB"/>
              </w:rPr>
              <w:t xml:space="preserve">Storage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HDD 1 TB + 128 SSD GB, 7200 rp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Memory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16 GB RAM</w:t>
            </w:r>
            <w:r>
              <w:rPr>
                <w:rFonts w:cs="Arial Narrow" w:ascii="Arial Narrow" w:hAnsi="Arial Narrow"/>
                <w:b/>
                <w:color w:val="FF0000"/>
                <w:sz w:val="22"/>
                <w:lang w:val="en-AU"/>
              </w:rPr>
              <w:t xml:space="preserve"> DDR II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Display (minimum requirements):  LED 17.3inch, Resolution 1920x1080, Full H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Video Memory (minimum requirements): 3072MB Dedicated, GDDR5</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Optical unit (minimum requirements): DVD Blue ray RW 6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Communications (minimum requirements): Ethernet 10/100/1000, Wireless 802.11 a c, Bluetooth  v4.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Ports (minimum requirements): USB 3.0, SD and MMC card reader, HDMI, Headphone-out jack</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Multimedia (minimum requirements): HD Webcam, integrated stereo speakers  with subwoofer and microphon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AU"/>
              </w:rPr>
            </w:pPr>
            <w:r>
              <w:rPr>
                <w:rFonts w:cs="Arial Narrow" w:ascii="Arial Narrow" w:hAnsi="Arial Narrow"/>
                <w:b/>
                <w:color w:val="FF0000"/>
                <w:sz w:val="22"/>
                <w:lang w:val="en-AU"/>
              </w:rPr>
              <w:t>Battery (minimum requirements): Li-ion, 4 cell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4</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Digital photo camera</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Max Image size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5472x3648, </w:t>
            </w:r>
            <w:r>
              <w:rPr>
                <w:rFonts w:cs="Arial Narrow" w:ascii="Arial Narrow" w:hAnsi="Arial Narrow"/>
                <w:b/>
                <w:color w:val="FF0000"/>
                <w:sz w:val="22"/>
                <w:lang w:val="en-US"/>
              </w:rPr>
              <w:t>CMOS APS-C Sens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Color depth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14 bit</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Color profile: </w:t>
            </w:r>
            <w:r>
              <w:rPr>
                <w:rFonts w:cs="Arial Narrow" w:ascii="Arial Narrow" w:hAnsi="Arial Narrow"/>
                <w:b/>
                <w:color w:val="FF0000"/>
                <w:sz w:val="22"/>
                <w:lang w:val="en-US"/>
              </w:rPr>
              <w:t>sRGB, Adobe RGB</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 xml:space="preserve">File format and resolution </w:t>
            </w:r>
            <w:r>
              <w:rPr>
                <w:rFonts w:cs="Arial Narrow" w:ascii="Arial Narrow" w:hAnsi="Arial Narrow"/>
                <w:b/>
                <w:color w:val="FF0000"/>
                <w:sz w:val="22"/>
                <w:lang w:val="en-AU"/>
              </w:rPr>
              <w:t>(minimum requirements)</w:t>
            </w:r>
            <w:r>
              <w:rPr>
                <w:rFonts w:cs="Arial Narrow" w:ascii="Arial Narrow" w:hAnsi="Arial Narrow"/>
                <w:b/>
                <w:color w:val="FF0000"/>
                <w:sz w:val="22"/>
                <w:lang w:val="en-US"/>
              </w:rPr>
              <w:t xml:space="preserve">: JPEG (3:2 – 3468x2432, 4:3 – 3248x2432, 16:9 – 3468x2048, 1:1 – 2432x2432), RAW (4104x2736), MOV (25fps -1920x1080, 50fps - 1280x720, 25fps – 640x480)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Focal distance multiplier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1.6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Image resolution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20,2Mp (effectiv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Lens kit </w:t>
            </w:r>
            <w:r>
              <w:rPr>
                <w:rFonts w:cs="Arial Narrow" w:ascii="Arial Narrow" w:hAnsi="Arial Narrow"/>
                <w:b/>
                <w:color w:val="FF0000"/>
                <w:sz w:val="22"/>
                <w:lang w:val="en-AU"/>
              </w:rPr>
              <w:t>(minimum requirements)</w:t>
            </w:r>
            <w:r>
              <w:rPr>
                <w:rFonts w:cs="Arial Narrow" w:ascii="Arial Narrow" w:hAnsi="Arial Narrow"/>
                <w:b/>
                <w:color w:val="FF0000"/>
                <w:sz w:val="22"/>
                <w:lang w:val="ro-RO"/>
              </w:rPr>
              <w:t>: 10-18 mm f/4.5-5.6, 55-250 mm f/4-5.6</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LCD monitor (minimum requirements): 3" TFT, 1.040.000 pixel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Adjustable Brightness, 100% Coverag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Storage: SD / SDHC / SDX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ro-RO"/>
              </w:rPr>
            </w:pPr>
            <w:r>
              <w:rPr>
                <w:rFonts w:cs="Arial Narrow" w:ascii="Arial Narrow" w:hAnsi="Arial Narrow"/>
                <w:b/>
                <w:color w:val="FF0000"/>
                <w:sz w:val="22"/>
                <w:lang w:val="en-US"/>
              </w:rPr>
              <w:t>Video output: HDM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ro-RO"/>
              </w:rPr>
            </w:pPr>
            <w:r>
              <w:rPr>
                <w:rFonts w:cs="Arial Narrow" w:ascii="Arial Narrow" w:hAnsi="Arial Narrow"/>
                <w:b/>
                <w:color w:val="FF0000"/>
                <w:sz w:val="22"/>
                <w:lang w:val="ro-RO"/>
              </w:rPr>
              <w:t>Power: Compact AC power adapter, Battery Charger Kit, Li-Ion Batterie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ro-RO"/>
              </w:rPr>
            </w:pPr>
            <w:r>
              <w:rPr>
                <w:rFonts w:cs="Arial Narrow" w:ascii="Arial Narrow" w:hAnsi="Arial Narrow"/>
                <w:b/>
                <w:color w:val="FF0000"/>
                <w:sz w:val="22"/>
                <w:lang w:val="ro-RO"/>
              </w:rPr>
              <w:t xml:space="preserve">Computer </w:t>
            </w:r>
            <w:r>
              <w:rPr>
                <w:rFonts w:cs="Arial Narrow" w:ascii="Arial Narrow" w:hAnsi="Arial Narrow"/>
                <w:b/>
                <w:color w:val="FF0000"/>
                <w:sz w:val="22"/>
                <w:lang w:val="en-US"/>
              </w:rPr>
              <w:t>interface</w:t>
            </w:r>
            <w:r>
              <w:rPr>
                <w:rFonts w:cs="Arial Narrow" w:ascii="Arial Narrow" w:hAnsi="Arial Narrow"/>
                <w:b/>
                <w:color w:val="FF0000"/>
                <w:sz w:val="22"/>
                <w:lang w:val="ro-RO"/>
              </w:rPr>
              <w:t xml:space="preserve">: </w:t>
            </w:r>
            <w:r>
              <w:rPr>
                <w:rFonts w:cs="Arial Narrow" w:ascii="Arial Narrow" w:hAnsi="Arial Narrow"/>
                <w:b/>
                <w:color w:val="FF0000"/>
                <w:sz w:val="22"/>
                <w:lang w:val="en-US"/>
              </w:rPr>
              <w:t>USB 2.0, Wi-F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ro-RO"/>
              </w:rPr>
            </w:pPr>
            <w:r>
              <w:rPr>
                <w:rFonts w:cs="Arial Narrow" w:ascii="Arial Narrow" w:hAnsi="Arial Narrow"/>
                <w:b/>
                <w:color w:val="FF0000"/>
                <w:sz w:val="22"/>
                <w:lang w:val="en-US"/>
              </w:rPr>
              <w:t>Direct print capability</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ro-RO"/>
              </w:rPr>
            </w:pPr>
            <w:r>
              <w:rPr>
                <w:rFonts w:eastAsia="Arial Narrow" w:cs="Arial Narrow" w:ascii="Arial Narrow" w:hAnsi="Arial Narrow"/>
                <w:b/>
                <w:color w:val="FF0000"/>
                <w:sz w:val="22"/>
                <w:lang w:val="en-US"/>
              </w:rPr>
              <w:t xml:space="preserve"> </w:t>
            </w:r>
            <w:r>
              <w:rPr>
                <w:rFonts w:cs="Arial Narrow" w:ascii="Arial Narrow" w:hAnsi="Arial Narrow"/>
                <w:b/>
                <w:color w:val="FF0000"/>
                <w:sz w:val="22"/>
                <w:lang w:val="en-US"/>
              </w:rPr>
              <w:t xml:space="preserve">Blitz: integrated, max synchronization speed 1/250s, external blitz control E-TTL II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Memory card (minimum requirements): 1 x SDHC Card, 16GB, 80 MB/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Photo bag</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5</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Portable Video Projector with Remote</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 xml:space="preserve">Luminosity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US"/>
              </w:rPr>
              <w:t xml:space="preserve">3000 ANSI Lumens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 xml:space="preserve">Contrast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US"/>
              </w:rPr>
              <w:t>15000:1</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Display technology: 3 LC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Format: Full H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 xml:space="preserve">Resolution </w:t>
            </w:r>
            <w:r>
              <w:rPr>
                <w:rFonts w:cs="Arial Narrow" w:ascii="Arial Narrow" w:hAnsi="Arial Narrow"/>
                <w:b/>
                <w:color w:val="FF0000"/>
                <w:sz w:val="22"/>
                <w:lang w:val="en-AU"/>
              </w:rPr>
              <w:t>(minimum requirements):</w:t>
            </w:r>
            <w:r>
              <w:rPr>
                <w:rFonts w:cs="Arial Narrow" w:ascii="Arial Narrow" w:hAnsi="Arial Narrow"/>
                <w:b/>
                <w:color w:val="FF0000"/>
                <w:sz w:val="22"/>
                <w:lang w:val="en-US"/>
              </w:rPr>
              <w:t xml:space="preserve"> 1920x120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Image ratio</w:t>
            </w:r>
            <w:r>
              <w:rPr>
                <w:rFonts w:cs="Arial Narrow" w:ascii="Arial Narrow" w:hAnsi="Arial Narrow"/>
                <w:b/>
                <w:color w:val="FF0000"/>
                <w:sz w:val="22"/>
                <w:lang w:val="en-AU"/>
              </w:rPr>
              <w:t>:</w:t>
            </w:r>
            <w:r>
              <w:rPr>
                <w:rFonts w:cs="Arial Narrow" w:ascii="Arial Narrow" w:hAnsi="Arial Narrow"/>
                <w:b/>
                <w:color w:val="FF0000"/>
                <w:sz w:val="22"/>
                <w:lang w:val="en-US"/>
              </w:rPr>
              <w:t xml:space="preserve"> 16:1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 xml:space="preserve">Connections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US"/>
              </w:rPr>
              <w:t>USB 2.0 type A, USB 2.0 type B, VGA, HDMI (2x), Composite signal, MHL, audio Cinch</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en-US"/>
              </w:rPr>
              <w:t>Remot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6</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Scan Printer  </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Colour laser, print/copy/scan/fax function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Maximum Dimension (minimum requirements): A3</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Offset and stapling capabilitie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Memory (minimum requirements): 1536MB</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 xml:space="preserve">Processor (minimum requirements): 800MHz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Automatic duple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Connectivity (minimum requirements): Ethernet 10/100/1000, USB 2.0, wireles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Zoom Function (minimum requirements): 25/40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Printed Surface (minimum requirements): 297x418 m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Paper Size (minimum requirements): A3-B6</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Colour Printing Speed (minimum requirements): 30 pp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Colour Copying Speed (minimum requirements): 30 pp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Modem speed (minimum requirements): 33.6 kbp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Colour Printing Resolution (minimum requirements): 600x600 dp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Colour Copying Resolution (minimum requirements): 600x600 dp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AU"/>
              </w:rPr>
              <w:t>Scanning Resolution (minimum requirements): 600 dp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Black and Colour LaserJet Cartridges (minimum requirements): supply of 2 backup set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 xml:space="preserve">Display (minimum requirements): 8.07” touch screen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Maximum charge (minimum requirements): 120000 copie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en-AU"/>
              </w:rPr>
              <w:t>Print medium type: paper, matte, glossy, colour transparency, labels, letterhead, pre-printed, pre punched, rough, opaque fil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6:00Z</dcterms:created>
  <dc:creator>ENGSTROM</dc:creator>
  <dc:description/>
  <cp:keywords/>
  <dc:language>en-US</dc:language>
  <cp:lastModifiedBy>tucu</cp:lastModifiedBy>
  <cp:lastPrinted>2016-05-13T11:11:00Z</cp:lastPrinted>
  <dcterms:modified xsi:type="dcterms:W3CDTF">2016-05-13T08:15: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